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عا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جْعَ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دَاد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نت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ْلَمُو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2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جْعَ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دَاد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نت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ْلَمُونَ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د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لَق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َو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أَرْض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ِتّ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َام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سْتَو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َرْش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غْش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يْ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هَا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طْلُبُ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ثِيث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شَّمْ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قَم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نُّجُو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ُسَخَّرَات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أَمْر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لْق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أَمْر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بَار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َالَمِي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عراف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عْبُ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لَق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عَلّ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تَّق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ع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رْض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رَاش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سَّم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نَاء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نز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مَاء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ء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أَخْرَج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ثَّمَر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ِزْق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جْعَ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دَاد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نت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ْلَم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1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22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ب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ذ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عل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م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ء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بو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ن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رج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و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دا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ب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تي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حيا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غ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ر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آبائ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الف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صمتْ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يْ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ت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صوص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يْ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ُ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ت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صوص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يق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ئ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ئ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ئ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شَاءُو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ّ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شَاء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عَالَمِي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كوي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ع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ف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خا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ٌ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ئ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ا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رت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غر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بغير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كفر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شرك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بغير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كفر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شرك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ًا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كرٌ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ا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ظ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ق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كب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ت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ه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تقولوا</w:t>
      </w:r>
      <w:r>
        <w:rPr>
          <w:rFonts w:cs="Traditional Arabic"/>
          <w:color w:val="00B050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وشاء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فلانٌ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ولك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قولوا</w:t>
      </w:r>
      <w:r>
        <w:rPr>
          <w:rFonts w:cs="Traditional Arabic"/>
          <w:color w:val="00B050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فلانٌ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لِم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شَاء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نك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سْتَقِيم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كوي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خل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شَاءُو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لّ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شَاء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بّ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عَالَمِي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ئ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جعلتني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ندًا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وحده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ت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9:34:00Z</dcterms:created>
  <dc:creator>mbadry</dc:creator>
  <dc:description/>
  <cp:keywords/>
  <dc:language>en-US</dc:language>
  <cp:lastModifiedBy>ADAM</cp:lastModifiedBy>
  <dcterms:modified xsi:type="dcterms:W3CDTF">2016-04-25T11:45:00Z</dcterms:modified>
  <cp:revision>20</cp:revision>
  <dc:subject/>
  <dc:title>الأصول الثلاثة</dc:title>
</cp:coreProperties>
</file>